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3547717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4589741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00290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072183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