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31562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05666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