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44253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787612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259956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664842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