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961788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7703482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7441853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503064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