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0195904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6408079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2257679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4399362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5304328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8780647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3336316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