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446836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087842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