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65853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55578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