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626993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45518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63679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