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95267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64814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