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966346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65659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899217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92724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