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5611112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0934839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500843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3043166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3305155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3627238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9318576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